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506.8pt;height:142.5pt;mso-wrap-style:none;v-text-anchor:middle;mso-position-horizontal-relative:char" type="_x0000_t136">
            <v:path textpathok="t"/>
            <v:textpath on="t" fitshape="t" string="Экологический проект &#10;«Наши Родники»" style="font-family:&quot;Arial Black&quot;;font-size:12pt"/>
            <v:fill o:detectmouseclick="t" color2="#757575"/>
            <v:stroke color="black" weight="19080" joinstyle="miter" endcap="square"/>
            <w10:wrap type="non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Руководитель проекта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Митяева Л.Р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2013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оект: « Наши родник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основание прое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Цели и задачи проек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рганизационная часть. Создание рабочей группы  волонтё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Изучение причин, сущности экологических проблем, анализ пробле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 Пути решения пробле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Итоги прое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ве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Детство - время активного социального "развертывания" растущего человека и освоения им социокультурных достижений и ценностей, период пробы и самоопределения в постоянно расширяющихся и усложняющихся контактах.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В настоящее время в России рассматривается как стратегический ресурс государственно-общественного развития. Современные модели взаимодействия "Общество-государство" предусматривает, в основном, пассивное участие детей и молодых людей в мероприятиях, организуемых социальными институтами.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В то же время Совет старшеклассников МОУ Азеевская СОШ считает, что воспитательное значение примера социальной инициативы, глубина ее воздействия на самого инициатора и его ближайшее окружение могут оказывать моральное и духовное влияние, сопоставимое с эффективностью специально организованной воспитательной работы образовательных учреждений, профессиональных педагогов, семьи. В подростковом возрасте складываются способности к свободному мышлению и самостоятельности, а творческая деятельность, в том числе социальная, становится реальной личностной потребностью. Процесс воспитания активности должен строится на основе сотрудничества, взаимного уважения и доверия взрослых и детей.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Чисто детских социальных инициатив быть не может. На самом деле детская социальная инициатива - это всегда инициатива взрослых, поддержанная ребятами, увлекшая ребят. Благодаря помощи и руководству взрослых дети взрослеют. Участниками проекта волонтерского движения МОУ Азеевская СОШ могут стать подростки не только старшего и среднего, но и младшего возраста, причем содержания проектов таково, что способствует формированию активной гражданской позиции и создает мотивацию на принятие активной социальной роли даже тех ребят, которые в силу ряда причин не имеют ярко выраженных лидерских способностей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лексная программа развития детского волонтерского движения в МОУ Азеевская СОШ преследует основную идею - воспитать поколение тех, кто способен помочь, понимающих, что важны не слова жалости, а отношения на равных и реальная помощь, основанная на уважении к человеку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нашего волонтерского движения </w:t>
      </w:r>
      <w:r>
        <w:rPr>
          <w:sz w:val="28"/>
          <w:szCs w:val="28"/>
        </w:rPr>
        <w:t xml:space="preserve">- содействовать развитию и консолидации детских волонтерских отрядов - участников волонтерского движения школы "Искра", формирование у детей культуры социального служения как важного фактора развития современного общества.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нтер - новый термин, но не новое явление в общественной жизни нашей страны. В истории педагогики хорошо известны тимуровское движение и общественно-полезная деятельность как основа существования детских и молодежных объединений и организаций. Участие в социально ценной деятельности традиционно рассматривается как действенное воспитательное средство. Волонтерская деятельность как проявление милосердия и человеколюбия существует, и будет существовать до тех пор, пока сохраняется потребность людей в помощи и ограничены возможности государства удовлетворять потребности граждан в социальной поддержке. В настоящее время требования экологической образованности и культуры становятся неотъемлемыми качествами общей культуры личности. Всё больше внимания уделяется экологическому образованию, формированию экологического сознания, экологической культуры. </w:t>
        <w:br/>
        <w:br/>
        <w:t>Мы не можем не затрагивать вопросы экологического воспитания и привития экологической культуры своим учащимся. Здоровье человека на 20 - 30% зависит от экологических условий. От эффективности экологического просвещения зависит, в конечном счете, качество и продолжительность жизни людей. Понятие «экологическая культура» состоит из взаимосвязанных элементов: экологических знаний, чувств, экологически оправданного поведения, экологического мышления и сознания. Основа проявления экологической культуры – деятельность человека, стремящегося осознать свое влияние на природу, разумность использования ее богатств и способов улучшения окружающей природной среды.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ши Родники — это не только объекты природы, требующие внимания, но и богатое прошлое нашего села, отклики которого хранятся в рассказах стариков, ветеранов. Как мало надо им, зачастую одиноким, больным. Как радуются они пусть даже и небольшой помощи со стороны волонтёров, даже малому общению. Как много им хочется сказать о прошлом , о военных годах. Приятно слышать, когда кто-нибудь из волонтёров скажет: «Давайте поможем вот этой бабушке, у неё нет близких, она болеет». Наш проект обширен, он должен затронуть не только позиции экологического воспитания, но и  воспитать гуманистическое  отношение к людям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Style w:val="Accent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и:</w:t>
      </w:r>
    </w:p>
    <w:p>
      <w:pPr>
        <w:pStyle w:val="NormalWeb"/>
        <w:shd w:fill="FBFCFC" w:val="clear"/>
        <w:spacing w:lineRule="atLeast" w:line="225"/>
        <w:rPr/>
      </w:pPr>
      <w:r>
        <w:rPr>
          <w:rStyle w:val="Accent"/>
          <w:b/>
          <w:bCs/>
          <w:sz w:val="28"/>
          <w:szCs w:val="28"/>
        </w:rPr>
        <w:t>- Формирование экологического сознания и компетентности, популяризация экоустойчивой позиции у подрастающего и молодого поколения;</w:t>
      </w:r>
    </w:p>
    <w:p>
      <w:pPr>
        <w:pStyle w:val="NormalWeb"/>
        <w:numPr>
          <w:ilvl w:val="0"/>
          <w:numId w:val="8"/>
        </w:numPr>
        <w:shd w:fill="FBFCFC" w:val="clear"/>
        <w:spacing w:lineRule="atLeast" w:line="225"/>
        <w:rPr/>
      </w:pPr>
      <w:r>
        <w:rPr>
          <w:rStyle w:val="Accent"/>
          <w:b/>
          <w:bCs/>
          <w:sz w:val="28"/>
          <w:szCs w:val="28"/>
        </w:rPr>
        <w:t>Развитие волонтерского движения среди жителей села Азеево;</w:t>
      </w:r>
    </w:p>
    <w:p>
      <w:pPr>
        <w:pStyle w:val="NormalWeb"/>
        <w:numPr>
          <w:ilvl w:val="0"/>
          <w:numId w:val="8"/>
        </w:numPr>
        <w:shd w:fill="FBFCFC" w:val="clear"/>
        <w:spacing w:lineRule="atLeast" w:line="225"/>
        <w:rPr>
          <w:b/>
          <w:b/>
          <w:bCs/>
          <w:sz w:val="28"/>
          <w:szCs w:val="28"/>
        </w:rPr>
      </w:pPr>
      <w:r>
        <w:rPr>
          <w:rStyle w:val="Accent"/>
          <w:b/>
          <w:bCs/>
          <w:sz w:val="28"/>
          <w:szCs w:val="28"/>
        </w:rPr>
        <w:t>Экологизация сельской среды и сохранение природных объектов  в весенне-осенний период 2012-2013 г.</w:t>
      </w:r>
    </w:p>
    <w:p>
      <w:pPr>
        <w:pStyle w:val="Normal"/>
        <w:numPr>
          <w:ilvl w:val="0"/>
          <w:numId w:val="5"/>
        </w:numPr>
        <w:jc w:val="center"/>
        <w:rPr>
          <w:rStyle w:val="Accent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ние гуманного отношения и чувства ответственности за экологическое состояние природных объектов села: родников, речки.</w:t>
      </w:r>
    </w:p>
    <w:p>
      <w:pPr>
        <w:pStyle w:val="Normal"/>
        <w:numPr>
          <w:ilvl w:val="0"/>
          <w:numId w:val="5"/>
        </w:numPr>
        <w:shd w:fill="FBFCFC" w:val="clear"/>
        <w:spacing w:lineRule="atLeast" w:line="225" w:before="28" w:after="28"/>
        <w:jc w:val="center"/>
        <w:rPr/>
      </w:pPr>
      <w:r>
        <w:rPr>
          <w:rStyle w:val="Accent"/>
          <w:b/>
          <w:bCs/>
          <w:sz w:val="28"/>
          <w:szCs w:val="28"/>
        </w:rPr>
        <w:t>Воспитание чувства патриотизма, уважения к истории села</w:t>
      </w:r>
    </w:p>
    <w:p>
      <w:pPr>
        <w:pStyle w:val="NormalWeb"/>
        <w:shd w:fill="FBFCFC" w:val="clear"/>
        <w:spacing w:lineRule="atLeast" w:line="225"/>
        <w:rPr/>
      </w:pPr>
      <w:r>
        <w:rPr>
          <w:rStyle w:val="Accent"/>
          <w:b/>
          <w:bCs/>
          <w:sz w:val="32"/>
          <w:szCs w:val="32"/>
        </w:rPr>
        <w:t>Задачи проекта:</w:t>
      </w:r>
    </w:p>
    <w:p>
      <w:pPr>
        <w:pStyle w:val="NormalWeb"/>
        <w:shd w:fill="FBFCFC" w:val="clear"/>
        <w:spacing w:lineRule="atLeast" w:line="225"/>
        <w:rPr/>
      </w:pPr>
      <w:r>
        <w:rPr>
          <w:rStyle w:val="Accent"/>
          <w:b/>
          <w:bCs/>
          <w:sz w:val="28"/>
          <w:szCs w:val="28"/>
        </w:rPr>
        <w:t>- Совершенствование экологического образования за счет внедрения эффективных инновационных форм и методов обучения и воспитания, модернизации технических средств обучения;</w:t>
      </w:r>
    </w:p>
    <w:p>
      <w:pPr>
        <w:pStyle w:val="NormalWeb"/>
        <w:shd w:fill="FBFCFC" w:val="clear"/>
        <w:spacing w:lineRule="atLeast" w:line="225"/>
        <w:rPr/>
      </w:pPr>
      <w:r>
        <w:rPr>
          <w:rStyle w:val="Accent"/>
          <w:b/>
          <w:bCs/>
          <w:sz w:val="28"/>
          <w:szCs w:val="28"/>
        </w:rPr>
        <w:t>- Вовлечение подростков и молодежи в социально значимую природоохранную деятельность: волонтерское движение, сохранение природных объектов, экологическое творчество;</w:t>
      </w:r>
    </w:p>
    <w:p>
      <w:pPr>
        <w:pStyle w:val="NormalWeb"/>
        <w:numPr>
          <w:ilvl w:val="0"/>
          <w:numId w:val="6"/>
        </w:numPr>
        <w:shd w:fill="FBFCFC" w:val="clear"/>
        <w:spacing w:lineRule="atLeast" w:line="225"/>
        <w:rPr/>
      </w:pPr>
      <w:r>
        <w:rPr>
          <w:rStyle w:val="Accent"/>
          <w:b/>
          <w:bCs/>
          <w:sz w:val="28"/>
          <w:szCs w:val="28"/>
        </w:rPr>
        <w:t>Популяризация социальной активности и экологической культуры с помощью публичной экологически направленной волонтерской деятельности, организации экологических экскурсий для детей, эффективного информационного освещения</w:t>
      </w:r>
    </w:p>
    <w:p>
      <w:pPr>
        <w:pStyle w:val="NormalWeb"/>
        <w:numPr>
          <w:ilvl w:val="0"/>
          <w:numId w:val="6"/>
        </w:numPr>
        <w:shd w:fill="FBFCFC" w:val="clear"/>
        <w:spacing w:lineRule="atLeast" w:line="225"/>
        <w:rPr>
          <w:b/>
          <w:b/>
          <w:bCs/>
          <w:sz w:val="28"/>
          <w:szCs w:val="28"/>
        </w:rPr>
      </w:pPr>
      <w:r>
        <w:rPr>
          <w:rStyle w:val="Accent"/>
          <w:b/>
          <w:bCs/>
          <w:sz w:val="28"/>
          <w:szCs w:val="28"/>
        </w:rPr>
        <w:t xml:space="preserve"> </w:t>
      </w:r>
      <w:r>
        <w:rPr>
          <w:rStyle w:val="Accent"/>
          <w:b/>
          <w:bCs/>
          <w:sz w:val="28"/>
          <w:szCs w:val="28"/>
        </w:rPr>
        <w:t>Изучение, выделение причины загрязнённости родников;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ждение пути решения проблемы;</w:t>
      </w:r>
    </w:p>
    <w:p>
      <w:pPr>
        <w:pStyle w:val="Normal"/>
        <w:numPr>
          <w:ilvl w:val="2"/>
          <w:numId w:val="6"/>
        </w:numPr>
        <w:jc w:val="center"/>
        <w:rPr>
          <w:rStyle w:val="Accent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соответствующие правила по санитарной очистке и благоустройства села.</w:t>
      </w:r>
    </w:p>
    <w:p>
      <w:pPr>
        <w:pStyle w:val="NormalWeb"/>
        <w:numPr>
          <w:ilvl w:val="0"/>
          <w:numId w:val="6"/>
        </w:numPr>
        <w:shd w:fill="FBFCFC" w:val="clear"/>
        <w:spacing w:lineRule="atLeast" w:line="225"/>
        <w:rPr/>
      </w:pPr>
      <w:r>
        <w:rPr>
          <w:rStyle w:val="Accent"/>
          <w:b/>
          <w:bCs/>
          <w:sz w:val="28"/>
          <w:szCs w:val="28"/>
        </w:rPr>
        <w:t>Помощь одиноким старикам и ветеранам в благоустройстве территории около дома.;</w:t>
      </w:r>
    </w:p>
    <w:p>
      <w:pPr>
        <w:pStyle w:val="NormalWeb"/>
        <w:shd w:fill="FBFCFC" w:val="clear"/>
        <w:spacing w:lineRule="atLeast" w:line="225"/>
        <w:jc w:val="center"/>
        <w:rPr>
          <w:b/>
          <w:b/>
          <w:bCs/>
          <w:sz w:val="28"/>
          <w:szCs w:val="28"/>
        </w:rPr>
      </w:pPr>
      <w:r>
        <w:rPr>
          <w:rStyle w:val="Accent"/>
          <w:b/>
          <w:bCs/>
          <w:sz w:val="28"/>
          <w:szCs w:val="28"/>
        </w:rPr>
        <w:t>- Организация мероприятий по благоустройству природных объектов села в весенне-осенний период 2012 г.;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Расширение и углубление экологических знаний учащихс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: Наши Родни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вязи с тем, что улицы села и прилегающие к ним территории сильно загрязнённые, перед нами поставлена проблем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 допустить дальнейшего загрязнения, захламления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ши действия направлены на предотвращение и ликвидацию данной проблемы в селе с. Азеево, Ермишинского района, Рязанской обла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должительность реализации проекта 12 месяце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ы исследования проблемы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Социальный опрос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Анкетирование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Наблюдение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бследование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Беседа с жителями сел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1.     Организационная часть. Создание рабочей групп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ля изучения сущности экологической проблем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Создать волонтёрскую группу экологического контроля . С целью изучения причин загрязнённости села, поиска путей решения проблемы и разработки условий по благоустройству села и окрестност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2. Распределить обязанности между членами группы, придумать эмблем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3. Определить масштаб и объём деятельности групп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4. Выбрать объект изучения, разработать границы участ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5. Составить план работы, разработать формы деятель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6. Выделить основную проблему, наметить пути ее реш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зучение причин, сущности экологической проблемы, анализ проблемы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изучении причин возникновения экологической проблемы села выделено следующее:</w:t>
      </w:r>
    </w:p>
    <w:p>
      <w:pPr>
        <w:pStyle w:val="Normal"/>
        <w:numPr>
          <w:ilvl w:val="7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Речка, протекающая по селу, обмелела, захламлена.</w:t>
      </w:r>
    </w:p>
    <w:p>
      <w:pPr>
        <w:pStyle w:val="Normal"/>
        <w:numPr>
          <w:ilvl w:val="7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Засорены места общего пользования: берега плотин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)  Нет надлежащего ухода за приусадебными участк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) Отсутствие тротуар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) Захламлённость на месте бывших, снесённ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) Мало зелёных насажд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)  Нарушение правил расположения стогов сена, стоянки и хранения сельскохозяйственной техни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) Загромождение некоторой части проезжей дороги поваленными деревьями, домашними бытовыми отходами.</w:t>
      </w:r>
    </w:p>
    <w:p>
      <w:pPr>
        <w:pStyle w:val="Normal"/>
        <w:numPr>
          <w:ilvl w:val="6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тсутствие экологической грамотности у части населения.</w:t>
      </w:r>
    </w:p>
    <w:p>
      <w:pPr>
        <w:pStyle w:val="Normal"/>
        <w:numPr>
          <w:ilvl w:val="6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тсутствие надлежащего ухода за дворовыми территориями у одиноких стариков, пенсионер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 Пути решения проблемы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рганизовать исследовательский поход по руслу речки с целью выявления родников, их очистки.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Разместить в местах размещения родников таблички «Осторожно, родник!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Разместить в центре села и в других общественных местах плакат «Убери мусор!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Провести акцию в селе «Мусору — нет!»</w:t>
      </w:r>
    </w:p>
    <w:p>
      <w:pPr>
        <w:pStyle w:val="Normal"/>
        <w:numPr>
          <w:ilvl w:val="7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Очистить берега плотины от мусора, валежника.</w:t>
      </w:r>
    </w:p>
    <w:p>
      <w:pPr>
        <w:pStyle w:val="Normal"/>
        <w:numPr>
          <w:ilvl w:val="7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Установить патронаж за одинокими пенсионерами, вдовами ветеранов ВОВ, ветеранами.</w:t>
      </w:r>
    </w:p>
    <w:p>
      <w:pPr>
        <w:pStyle w:val="Normal"/>
        <w:numPr>
          <w:ilvl w:val="7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Оказать посильную помощь администрации села в уборке улиц.</w:t>
      </w:r>
    </w:p>
    <w:p>
      <w:pPr>
        <w:pStyle w:val="Normal"/>
        <w:numPr>
          <w:ilvl w:val="7"/>
          <w:numId w:val="4"/>
        </w:numPr>
        <w:jc w:val="center"/>
        <w:rPr>
          <w:sz w:val="22"/>
          <w:szCs w:val="22"/>
        </w:rPr>
      </w:pPr>
      <w:r>
        <w:rPr>
          <w:b/>
          <w:bCs/>
        </w:rPr>
        <w:t>Провести субботники по очистке и озеленению территори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4.Ожидаемые результа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нный проект поможет улучшить санитарно-гигиеническое состояние: </w:t>
      </w:r>
    </w:p>
    <w:p>
      <w:pPr>
        <w:pStyle w:val="Normal"/>
        <w:numPr>
          <w:ilvl w:val="6"/>
          <w:numId w:val="7"/>
        </w:numPr>
        <w:jc w:val="center"/>
        <w:rPr>
          <w:b/>
          <w:b/>
        </w:rPr>
      </w:pPr>
      <w:r>
        <w:rPr>
          <w:b/>
        </w:rPr>
        <w:t>Родников, питающих речку, протекающую через село.</w:t>
      </w:r>
    </w:p>
    <w:p>
      <w:pPr>
        <w:pStyle w:val="Normal"/>
        <w:numPr>
          <w:ilvl w:val="6"/>
          <w:numId w:val="7"/>
        </w:numPr>
        <w:jc w:val="center"/>
        <w:rPr>
          <w:b/>
          <w:b/>
        </w:rPr>
      </w:pPr>
      <w:r>
        <w:rPr>
          <w:b/>
        </w:rPr>
        <w:t>Русла речки, а так же берегов.</w:t>
      </w:r>
    </w:p>
    <w:p>
      <w:pPr>
        <w:pStyle w:val="Normal"/>
        <w:numPr>
          <w:ilvl w:val="6"/>
          <w:numId w:val="7"/>
        </w:numPr>
        <w:jc w:val="center"/>
        <w:rPr>
          <w:b/>
          <w:b/>
        </w:rPr>
      </w:pPr>
      <w:r>
        <w:rPr>
          <w:b/>
        </w:rPr>
        <w:t>Берегов плоти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)    Навести порядок на улицах села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)    Уменьшить число мест мусорных свалок от трёх до двух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)  облагораживание   территорий около домов  одиноких пожилых люд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лан - карта действий по реализации волонтёрского проекта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Живи, родник»                                             </w:t>
      </w:r>
      <w:r>
        <w:rPr/>
        <w:t>(август-сентябрь)</w:t>
      </w:r>
    </w:p>
    <w:p>
      <w:pPr>
        <w:pStyle w:val="Normal"/>
        <w:rPr/>
      </w:pPr>
      <w:r>
        <w:rPr/>
        <w:t>Цель: воспитать бережное отношение к истокам речки, протекающей через село.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3465"/>
        <w:gridCol w:w="329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о средо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: захламлённость родников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в поход (беседа, наблюдение, тру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есант : очистка родник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знаков на родник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знака «Осторожно, родник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материала об экопоходе.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итогов акции на сайте школ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Очистка берегов плотины»                                                           </w:t>
      </w:r>
      <w:r>
        <w:rPr/>
        <w:t>(октябрь)</w:t>
      </w:r>
    </w:p>
    <w:p>
      <w:pPr>
        <w:pStyle w:val="Normal"/>
        <w:rPr/>
      </w:pPr>
      <w:r>
        <w:rPr/>
        <w:t xml:space="preserve"> </w:t>
      </w:r>
      <w:r>
        <w:rPr/>
        <w:t>Цель: воспитание гуманного отношения к объектам природы.</w:t>
      </w:r>
    </w:p>
    <w:p>
      <w:pPr>
        <w:pStyle w:val="Normal"/>
        <w:rPr/>
      </w:pPr>
      <w:r>
        <w:rPr/>
      </w:r>
    </w:p>
    <w:tbl>
      <w:tblPr>
        <w:tblW w:w="106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98"/>
        <w:gridCol w:w="3461"/>
        <w:gridCol w:w="322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о средо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</w:t>
            </w:r>
          </w:p>
          <w:p>
            <w:pPr>
              <w:pStyle w:val="Normal"/>
              <w:jc w:val="center"/>
              <w:rPr/>
            </w:pPr>
            <w:r>
              <w:rPr/>
              <w:t>захламлённость мест отдых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беседа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есант: очистка берегов плотины от валежника. мусор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, знакомство с экосистемой плот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ение урона, нанесённого человеком природ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ИЯ: </w:t>
      </w:r>
      <w:r>
        <w:rPr>
          <w:b/>
        </w:rPr>
        <w:t xml:space="preserve">«Убери мусор»                                                                                      </w:t>
      </w:r>
      <w:r>
        <w:rPr/>
        <w:t>(апрель-май)</w:t>
      </w:r>
    </w:p>
    <w:p>
      <w:pPr>
        <w:pStyle w:val="Normal"/>
        <w:rPr/>
      </w:pPr>
      <w:r>
        <w:rPr/>
        <w:t>Цель: помощь администрации села в благоустройстве территорий.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98"/>
        <w:gridCol w:w="3345"/>
        <w:gridCol w:w="310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заимодействие с0 средой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</w:t>
            </w:r>
          </w:p>
          <w:p>
            <w:pPr>
              <w:pStyle w:val="Normal"/>
              <w:jc w:val="center"/>
              <w:rPr/>
            </w:pPr>
            <w:r>
              <w:rPr/>
              <w:t>захламлённость улиц сел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помощи администрац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есант: работа по благоустройству улиц, мест сброса мусо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знак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лаката «Убери мусор», агитлистовок «Мусору — нет!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ча листовок населен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Это нужно живым»                                                     </w:t>
      </w:r>
      <w:r>
        <w:rPr/>
        <w:t xml:space="preserve">                         (апрель-май)</w:t>
      </w:r>
    </w:p>
    <w:p>
      <w:pPr>
        <w:pStyle w:val="Normal"/>
        <w:rPr/>
      </w:pPr>
      <w:r>
        <w:rPr/>
        <w:t>Цель: Формирование представлений   о значении воды в нашей жизни, обучение бережному отношению к ней.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98"/>
        <w:gridCol w:w="3330"/>
        <w:gridCol w:w="312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волонтёр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о средо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евога: ветеранам и одиноким пенсионерам нужна помощ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ботка плана действий, распределение обязанносте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трудничество с соцработникам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й рей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территории около дома, уборка дров, копка грядок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ильная помощь  в выполнении просьб пенсионер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обелис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гораживание обелиска, уборка прилегающей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с работниками ЦДК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газет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, освещение работы на сайте школ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ственные письма от благополучате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ИЯ </w:t>
      </w:r>
      <w:r>
        <w:rPr>
          <w:b/>
        </w:rPr>
        <w:t xml:space="preserve">«Чистая вода»                                                                       </w:t>
      </w:r>
      <w:r>
        <w:rPr/>
        <w:t>(август-сентябрь)</w:t>
      </w:r>
    </w:p>
    <w:p>
      <w:pPr>
        <w:pStyle w:val="Normal"/>
        <w:rPr/>
      </w:pPr>
      <w:r>
        <w:rPr/>
        <w:t>Цель: формирование представлений о чистоте окружающей среды для жизни на планете, навыков эстетического преобразования действительности.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1"/>
        <w:gridCol w:w="3352"/>
        <w:gridCol w:w="340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акци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с детьм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емьё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тревога. Люди  мусорят,  засоряя речку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есант: очистка русла реки от мусора и деревь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администрации сел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троп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, д/и по решению проблемных ситуаци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 на экологической троп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/>
        <w:t xml:space="preserve"> </w:t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br/>
        <w:t>ИТОГИ ПРОЕКТА</w:t>
        <w:br/>
        <w:br/>
        <w:t>«Наши Родники»</w:t>
        <w:br/>
        <w:br/>
        <w:t>            Совместная учебно-познавательная, творческая и практическая наша деятельность, имеющая общую цель, согласованные методы, способы деятельности была направлена  на достижение общего результата деятельности.</w:t>
        <w:br/>
        <w:br/>
        <w:t>          Экологический    проект   позволил нам продолжить   формирование   наших   научных  и  практических знаний,  умений, ценностных  ориентаций, поведения,  деятельности, обеспечивающих   ответственное  отношение  к   окружающей  природе   и   социальной  сфере.  </w:t>
        <w:br/>
        <w:br/>
        <w:t>          Благодаря нашим исследованиям   естественных объектов мы получили  реальную   и  достоверную  информацию  о  состоянии природных водных объектах на территории Азеевского сельского поселения. Посредством  экологических рейдов мы  удостоверились о пагубном  антропогенном влиянии на окружающую среду. Данная ситуация побудила нас  а мы  других принять   посильные   практические   меры  по  устранению недостатков, развернуть пропагандистскую работу среди  учащихся и населения.</w:t>
        <w:br/>
        <w:br/>
        <w:t xml:space="preserve">          В процессе реализации экологического проекта мы совершенствовали формы сотрудничества между учениками и взрослыми на основе равноправного партнерства, опираясь на   способности, склонности, интересы, субъектный опыт каждого, возможность реализовать себя в теоретической и практической деятельности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eastAsia="Georgia" w:cs="Georgia" w:ascii="Georgia" w:hAnsi="Georgia"/>
          <w:b/>
          <w:color w:val="000000"/>
        </w:rPr>
        <w:t xml:space="preserve">  </w:t>
      </w:r>
      <w:r>
        <w:rPr>
          <w:rFonts w:cs="Georgia" w:ascii="Georgia" w:hAnsi="Georgia"/>
          <w:b/>
          <w:color w:val="000000"/>
        </w:rPr>
        <w:t xml:space="preserve">Волонтёрские акции способствовали улучшению экологической обстановки в окрестностях села и в селе. Ветеранам ВОВ, вдовам и одиноким пенсионерам была оказана посильная помощь, о чём  свидетельствуют  устные и письменные благодарности волонтёрам. </w:t>
      </w:r>
    </w:p>
    <w:p>
      <w:pPr>
        <w:pStyle w:val="Normal"/>
        <w:rPr>
          <w:color w:val="000000"/>
        </w:rPr>
      </w:pPr>
      <w:r>
        <w:rPr>
          <w:rFonts w:eastAsia="Georgia" w:cs="Georgia" w:ascii="Georgia" w:hAnsi="Georgia"/>
          <w:b/>
          <w:color w:val="000000"/>
        </w:rPr>
        <w:t xml:space="preserve"> </w:t>
      </w:r>
      <w:r>
        <w:rPr>
          <w:rFonts w:cs="Georgia" w:ascii="Georgia" w:hAnsi="Georgia"/>
          <w:b/>
          <w:color w:val="000000"/>
        </w:rPr>
        <w:t>Наш проект способствовал привлечению новых членов в отряд «Искра», популяризации волонтёрского движения. В акциях принимали участие и учащиеся, не являющиеся волонтёрами.</w:t>
        <w:br/>
        <w:br/>
        <w:t>Улучшению отношений между природой и человеком способствовала и взаимосвязь научной, нравственной, правовой, эстетической и практической деятельности. 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618" w:right="1028" w:gutter="0" w:header="0" w:top="847" w:footer="0" w:bottom="84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9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Symbol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basedOn w:val="1"/>
    <w:qFormat/>
    <w:rPr>
      <w:rFonts w:ascii="Courier New" w:hAnsi="Courier New" w:eastAsia="Calibri" w:cs="Courier New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Accent">
    <w:name w:val="accent"/>
    <w:basedOn w:val="DefaultParagraphFont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5:18:00Z</dcterms:created>
  <dc:creator>Пользователь</dc:creator>
  <dc:description/>
  <dc:language>en-US</dc:language>
  <cp:lastModifiedBy>Пользователь Windows</cp:lastModifiedBy>
  <dcterms:modified xsi:type="dcterms:W3CDTF">2013-11-23T05:18:00Z</dcterms:modified>
  <cp:revision>2</cp:revision>
  <dc:subject/>
  <dc:title>Экологический проект «Жалобная книга Природы»</dc:title>
</cp:coreProperties>
</file>