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ий национальный юниорский водный конкурс – 20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 школа с углубленным изучением отдельных предметов № 3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 Волгогра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й проек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Живи родник, живи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 проект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773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сиянова Татья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Ляшенко Екатер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инг Ал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азаренко Екате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96.4pt;mso-wrap-distance-left:9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9"/>
                      </w:tblGrid>
                      <w:tr>
                        <w:trPr/>
                        <w:tc>
                          <w:tcPr>
                            <w:tcW w:w="27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сиянова Татья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Ляшенко Екатер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нг Ал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азаренко Екате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/>
      </w:pPr>
      <w:r>
        <w:rPr/>
        <w:t>Руководители проекта:</w:t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лых Светлана Юрьевн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географи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а Наталья Васильевна, учитель биологии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 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нотаци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экологической культуры, повышение ответственности молодежи за состояние окружающей среды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и проекта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ся с географией и историей Шенбрунского родни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ределить значение родника для местного населения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ить негативные последствия антропогенного воздейств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ить полученные знания для улучшения экологического состояния родника.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ответственности за состояние окружающей среды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блема проект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ее время территория возле родника сильно загрязнена. Определить масштаб загрязнения и способы, как улучшить состояние окружающей среды около родник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д проек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разовательный, экологический, социальный, долгосрочный, творческий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ые технологи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онные, проектной деятельност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а организации дете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урочная группова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зраст дет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8-9 класс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ущая деятельност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исково-исследовательская, проектная, творческая, трудова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метная област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кология, история, географи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стигнутые результаты и выводы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на и проанализирована информация о географии и истории Шенбрунского родни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 опрос местных жителей о значении родника в их жизн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 мониторинг антропогенного воздействия на территорию рядом с родником и выявлены несанкционированные свалки бытового мусор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 с родителями был проведен химический анализ воды из источника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жегодно проводиться акция « Чистый родник», по очистке территории прилегающей к роднику совместно с местными жителям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 с учащимися создан видеоролик об этой акции и представлен на классных часах, на родительских собраниях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V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иск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 Привлечение внимания общественности к проблеме загрязнения малых в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источник всего во Вселенной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кл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«Живи родник, живи!» разработан в соответствии с концепцией экологического воспитания граждан Российской Федерации и государственной программой «Патриотического воспитания граждан Российской Федерации на 2011- 2015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времен люди обязательно выбирали место для жилья вблизи воды — большой или малой. Вода была необходима человеку не только для питья, но и для  водопоя домашних животных, полива выращиваемых раст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водные объекты — речки, озера, пруды, родники  — важная часть нашей малой Родины. Очевидно, в России нет ни одного населенного пункта, где не было бы, по крайней мере, «малой воды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Красноармейский район расположен в южной части города Волгограда, как и весь город, протянулся вдоль великой русской реки Волги. Кроме того именно здесь начинается Волго-Донской судоходный канал имени В.И. Ленина. В окрестностях расположена система Сарпинских озер. Однако наше внимание привлек небольшой родник, расположенный на восточном склоне Ергенинской возвышен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нбруннский родник пользуется большой популярностью у жителей нашего района. Около него всегда многолюдно, независимо от времени года. Это одно из любимых мест отдыха. В тоже время мы заметили, что в окрестностях родника стало больше мус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ной точкой  проекта была проблемная ситуация: «В последнее время территория возле родника сильно загрязнена. Определить масштаб загрязнения и способы, как  улучшить состояние окружающей среды около родника?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нный учебный прое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 предложен обучающимся 8 – 9классов в рамках концепции экологического воспитания.</w:t>
      </w:r>
    </w:p>
    <w:p>
      <w:pPr>
        <w:pStyle w:val="Style16"/>
        <w:shd w:fill="FFFFFF" w:val="clear"/>
        <w:spacing w:lineRule="auto" w:line="360" w:before="0" w:after="0"/>
        <w:ind w:left="36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тельные линии проекта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Образовательна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одержит знания о географии, природе и    истории Шенбрунского родника, одного из уникальных уголков Красноармейского района города Волгорада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Ценностная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олагает формирование экологической культуры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ворче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едусматривает развитие творческих и коммуникативных способностей учащихся, исследовательских умений, самообразования средствами краеведческого компонен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горитм работы над данным учебным проек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блемная ситуаци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 последнее время территория возле родника сильно загрязнена. Определить масштаб загрязнения и способы, как  улучшить состояние окружающей среды около родника?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ая экологическая культура насел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делать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еделить значение родника для местного насел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негативные последствия антропогенного воздейств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ить полученные знания для улучшения экологического состояния родник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?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ся с географией, историей и природой  Шенбрунского род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сти опрос местных жителей о знач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одника в их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ь участие в ежегодной акции « Чистый родни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брать материалы: фотографии, видеофрагменты, музыку для создания видеоролика «Экологический вестни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получить? (результат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сти очистку территории Шенбрунского родника силами учащихся и местных жителей (акция « Чистый родник»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сти разъяснительную работу и привлечь внимание к проблемам загрязнения малых вод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 и история родник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lang w:eastAsia="ru-RU"/>
        </w:rPr>
        <w:t>Шёнбруннские родники (источники)</w:t>
      </w: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 (от нем. 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val="de-DE" w:eastAsia="ru-RU"/>
        </w:rPr>
        <w:t>Sch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eastAsia="ru-RU"/>
        </w:rPr>
        <w:t>ö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val="de-DE" w:eastAsia="ru-RU"/>
        </w:rPr>
        <w:t>nen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val="de-DE" w:eastAsia="ru-RU"/>
        </w:rPr>
        <w:t>Quellen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val="de-DE" w:eastAsia="ru-RU"/>
        </w:rPr>
        <w:t>zum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252525"/>
          <w:sz w:val="28"/>
          <w:szCs w:val="28"/>
          <w:lang w:val="de-DE" w:eastAsia="ru-RU"/>
        </w:rPr>
        <w:t>Brunnen</w:t>
      </w: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 — прекрасные источники для фонтанов) — группа самоизливающихся источников пресной питьевой воды, расположенных в Красноармейском районе города Волгограда (Приложение 1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Вода из родников используется на протяжении более двух веков — сначала колонистами Сарепты, а в настоящее время — местными жителями и туристами. Бывший гидрологический памятник природыВолгоградской област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Родники были открыты в 1765 году немцами, прибывшими в эти места благодаря манифесту императрицы Екатерины II. Ими была  организована колония, которую  назвали Сарепта. Колонисты отказались от использования воды из реки Волги и Сарпы, поэтому  для питья и  хозяйственно-бытовых нужд пользовались только родниковой водой.Во время эпидемий холеры в 1830—1850-х годах это спасло им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В 1768 году из Шёнбруннского источника в Сарепту был сооружен самотёчный водопровод. Колонисты каптировали источники и провели подземный трубопровод протяжённостью 2,5 км. Сначала трубы были сделаны из дуба, со временем с выходом из строя деревянных труб некоторые участки заменялись на глиняные и железные. В 1775 году водопровод был усовершенствован, для этого на центральной площадиколонии была установлена водяная камера, при которой находился главный бассейн, снабжённый напорным устройством и из которого происходила регулировка воды. С увеличением потребления Шёнбруннские родники уже не могли дать достаточно воды, поэтому, обнаружив ещё один источник на расстоянии в три версты от Сарепты, не побоявшись протяженности и работ по прокладке трубопровода, к 1791 году колонисты подсоединили второй источник к старой систе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Во времена Сталинградской битвы, когда городской и другие промышленные водопроводы были разрушены, родники оставались единственным источником водоснабжения на юге разрушенного город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С 1975 по 2006 годы родники находились на учёте волгоградского отделения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>Всероссийское общество охраны природы</w:t>
      </w: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 (ВООП) и являлись водным памятником природы Волгоградской област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кетирование насел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целью определения значение родника для местного населения, нами был проведен опрос. Жителям было предложено ответить на следующие вопросы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часто Вы посещаете родник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акой целью Вы набираете воду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ко Вы обычно набираете воды (в литрах)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оцениваете качество воды в роднике?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оцениваете состояние окружающей территори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анализировав собранные данные, мы  сделали следующие выводы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никовая вода пользуется большим спросом, так как  большинство жителей посещают родник 1-2 раза в месяц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а используется для приготовления пищи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еднем за один раз жители набирают от 50 до 100 литров воды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тели считают, что вода чистая и очень вкусная, хорошо заваривается чай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я около родника достаточно чистая, но все же кое- где встречается мусор. Жители обеспокоены тем, что после пикников не все увозят мусор, что ухудшает состояние окружающей среды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следо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мы определили качественный состав воды (Приложение 2), состояние родника, составили паспорт родника (Приложение 3)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лев В.А., Жбанов Ф.И., Самборский Ю.П. География Волгоградской области: Учеб. Пособие для школ Волгоградской области. – Волгорад6Нижю-Волд. Изд-во, 1989. – 128с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я и экология Волгоградской области. Учебное пособие. – 3 -е изд., перераб. и доп. / Авт. кол.; под общ. Ред. В.А. Брылева. – М.: Глобус, 2010. – 152 с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й атлас-справочник Волгоградской области. / Под ред. В.А. Брылева. – М.: Планета, 2012. – 56 с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Волгоградской области. –  Волгоград.: Ниж. – Волж. кн. изд., 1977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а Любовь Манифест Екатерины великой /Уезд Вести Камышинского района . 3 июля 2013г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рирода № 8 - 2006 г. – с. 31-36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oogle.com/maps/d/viewer?mid=zwCU8mk4kivs.kTam6SAS2zXA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2000/10/11/</w:t>
      </w:r>
      <w:r>
        <w:rPr>
          <w:sz w:val="28"/>
          <w:szCs w:val="28"/>
          <w:lang w:val="en-US"/>
        </w:rPr>
        <w:t>doktri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shd w:fill="FFFFFF" w:val="clear"/>
        </w:rPr>
        <w:t>http://pravo.gov.ru/konstituciya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ttp://www.oopt.aari.ru/oopt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http://gorodnakanale.ru/sotsium/item/386-shenbrunnskiy-rodnik-rodnik-rossii-v-krasnoarmeyske.html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10.01.2002 N 7-ФЗ (ред. от 25.06.2012 с изменениями, вступившими в силу 01.01.2013) "Об охране окружающей среды»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видеофрагменты из личного архива Злых С.Ю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видеофрагменты из личного архива Ткачевой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Приложение 1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Аэрофотоснимок (а) и карта (б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>а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1740" cy="33877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387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7470" cy="396303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органолептических показателей Шенбруннского родника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екоторых органолептических показателей мы обратились за помощью к родителям. Нам вызвалась помочь Шамина Анжела Растемовна, она работает лаборантом на 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ОО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ЛУКОЙЛ-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олгограднефтепереработ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ведения исследов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и 15 мая 2015 года в солнечный ясный день. Температура воздуха  +22ºС, скорость ветра 0,3 м/с, легкая облачность. За 18 часов до начала исследования выпадения осадков не наблюдалось. Забор воды производился в специальную стерильную емкост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ость  (2,4)                        0,1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        (баллы)                   0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ность (20)                          0,22&lt;1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         (баллы)                   0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                                            5,8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И                                         2 КОЕ/100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П  (250-300)                        169,9мк см/см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жесткость (ммоль/л)   2,2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по Са                      1,2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стность                            2,2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º воды                                      10º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аты                                 не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                                 не обнаружен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раты                                   не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                                      0,31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продукты               не обнаруже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аты                           не обнаруже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Б                                   не обнаруже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Б                                   не обнаруже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стридиции                  не обнаруже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Родник не испытывает сильной антропогенной нагрузки. Качество воды соответствует нормам, родник может быть использован для хозяйственно-питьев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  РОДНИКА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еления, близ которого находится родник, и район: расположен в Красноармейком районе в местечке под названием Сарепта, на восточном склоне Ергенинской возвышенности, напротив железнодорожной станции «Судоверфь», примерно в 2 км от судостроительного завода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 родника и высотное положение над уровнем реки. (В скольких метрах и км.от селения на юг, север, запад, восток; в лесу, на лугу, в поле, у берега реки, в овраге): Находящиеся выше уровня р. Волги более чем на 100 м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одника (истечение на склоне, выход в стенке оврага, безнапорный в низине).   Безнапорный в низине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меры и форма родника (диаметр по урезу воды, глубина воды</w:t>
      </w:r>
      <w:r>
        <w:rPr>
          <w:rFonts w:cs="Times New Roman" w:ascii="Times New Roman" w:hAnsi="Times New Roman"/>
          <w:i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Размер 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х70 см.,  глубина 30 см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правлен родник (сруб, обложен камнями, вытекает из песка, воронки; кольцо бетонной трубы, естественный дерн):  родник каптирован, колодец обложен кирпичом, вода вытекает из нержавеющей металлической трубы диаметром 2,5 см. Территория вокруг родников расчищена. 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емпературы воды родника, для чего держать в воде родника термометр не менее 5 минут: Зимой и летом температура в роднике стабильная – плюс 10 градусов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впадает ручей, начинающийся от родника, длина ручья:Ручей  впадает в болото, длина его приблизительно 20 м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родник название? Да.  Впервые о Шенбруннском роднике заговорили в XVIII веке, когда у источников поселились немецкие семьи из Сарепты. Родник получил название Шенбруннский, что в переводе с немецкого означает «красивый фонтан»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кус (жесткость, намыливая руки и смывая пену, прозрачность воды) Для этого подложить под банку с водой листок с текстом и цифрами. Вода обладает приятным  вкусом, запаха нет, цвета нет, прозрачная, мягкая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, есть ли осадок на поверхности камней, веточек, находящихся в роднике, какой цвет осадка. Состав осадка (известковый, железистый, кремнистый). Небольшой зеленоватый осадок водорослей на камнях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растительность вблизи родни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растают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опол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ишн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яз приземисты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яс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оярышни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руша дик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рапива двудомная, подорожник, одуванчик, лопух, ветлы,  клевер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со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ютик жгуч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ереда трёхраздельная</w:t>
        </w:r>
      </w:hyperlink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10205" w:leader="underscor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ется вода родника населением. Вода родника используется для хозяйственно-питьев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58;&#1086;&#1087;&#1086;&#1083;&#1100;" TargetMode="External"/><Relationship Id="rId5" Type="http://schemas.openxmlformats.org/officeDocument/2006/relationships/hyperlink" Target="https://ru.wikipedia.org/wiki/&#1042;&#1080;&#1096;&#1085;&#1103;" TargetMode="External"/><Relationship Id="rId6" Type="http://schemas.openxmlformats.org/officeDocument/2006/relationships/hyperlink" Target="https://ru.wikipedia.org/wiki/&#1042;&#1103;&#1079;_&#1087;&#1088;&#1080;&#1079;&#1077;&#1084;&#1080;&#1089;&#1090;&#1099;&#1081;" TargetMode="External"/><Relationship Id="rId7" Type="http://schemas.openxmlformats.org/officeDocument/2006/relationships/hyperlink" Target="https://ru.wikipedia.org/wiki/&#1040;&#1082;&#1072;&#1094;&#1080;&#1103;" TargetMode="External"/><Relationship Id="rId8" Type="http://schemas.openxmlformats.org/officeDocument/2006/relationships/hyperlink" Target="https://ru.wikipedia.org/wiki/&#1071;&#1089;&#1077;&#1085;&#1100;" TargetMode="External"/><Relationship Id="rId9" Type="http://schemas.openxmlformats.org/officeDocument/2006/relationships/hyperlink" Target="https://ru.wikipedia.org/wiki/&#1041;&#1086;&#1103;&#1088;&#1099;&#1096;&#1085;&#1080;&#1082;" TargetMode="External"/><Relationship Id="rId10" Type="http://schemas.openxmlformats.org/officeDocument/2006/relationships/hyperlink" Target="https://ru.wikipedia.org/wiki/&#1048;&#1074;&#1072;" TargetMode="External"/><Relationship Id="rId11" Type="http://schemas.openxmlformats.org/officeDocument/2006/relationships/hyperlink" Target="https://ru.wikipedia.org/wiki/&#1043;&#1088;&#1091;&#1096;&#1072;_&#1086;&#1073;&#1099;&#1082;&#1085;&#1086;&#1074;&#1077;&#1085;&#1085;&#1072;&#1103;" TargetMode="External"/><Relationship Id="rId12" Type="http://schemas.openxmlformats.org/officeDocument/2006/relationships/hyperlink" Target="https://ru.wikipedia.org/wiki/&#1054;&#1089;&#1086;&#1082;&#1072;" TargetMode="External"/><Relationship Id="rId13" Type="http://schemas.openxmlformats.org/officeDocument/2006/relationships/hyperlink" Target="https://ru.wikipedia.org/wiki/&#1051;&#1102;&#1090;&#1080;&#1082;_&#1078;&#1075;&#1091;&#1095;&#1080;&#1081;" TargetMode="External"/><Relationship Id="rId14" Type="http://schemas.openxmlformats.org/officeDocument/2006/relationships/hyperlink" Target="https://ru.wikipedia.org/wiki/&#1063;&#1077;&#1088;&#1077;&#1076;&#1072;_&#1090;&#1088;&#1105;&#1093;&#1088;&#1072;&#1079;&#1076;&#1077;&#1083;&#1100;&#1085;&#1072;&#1103;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2:00Z</dcterms:created>
  <dc:creator>home</dc:creator>
  <dc:description/>
  <cp:keywords/>
  <dc:language>en-US</dc:language>
  <cp:lastModifiedBy>Пользователь</cp:lastModifiedBy>
  <dcterms:modified xsi:type="dcterms:W3CDTF">2018-09-04T03:26:00Z</dcterms:modified>
  <cp:revision>4</cp:revision>
  <dc:subject/>
  <dc:title/>
</cp:coreProperties>
</file>